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нимед, Луна, Каллисто, Ио, Европа.   Найдите лишний объект  в  этом  списке и объясните свой выбо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Лишний объект – Луна, т.к. это спутник Земли, (4 балла)  а остальные – спутники Юпитера. (4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звезда становится ярче по мере того,  как поднимается над горизонто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 </w:t>
      </w:r>
      <w:r>
        <w:rPr>
          <w:rFonts w:cs="Times New Roman" w:ascii="Times New Roman" w:hAnsi="Times New Roman"/>
          <w:sz w:val="24"/>
          <w:szCs w:val="24"/>
        </w:rPr>
        <w:t>Атмосфера Земли поглощает свет звезд. (2 балла)  Поглощение тем больше, чем более «толстый» слой атмосферы проходит с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 балла)  Чем выше поднимается звезда над горизонтом, тем меньший п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тмосфере проходит ее свет следовательно, тем меньше света поглощается и звезда кажется более яркой. (4 балла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ие из утверждений являются верными, какие невер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: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Солнце относится к звездам спектрального класс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температура поверхности Солнца 6000 К;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Солнце не обладает магнитным полем;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) в спектре Солнца наблюдаются линии поглощения металлов.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е: а, б, г;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рные: в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верный ответ по 2 балла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некотором  году  1  сентября  пришлось  на  четверг. На  какие  дни  недели может выпасть 1 сентября в следующем год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В году 365 дней, что составляет 52 полных недели и еще 1 день. Значит, начало каждого  следующего года сдвигается на один день недели вперед по отношению к предыдущему году. (4 балла)  Если год високосный (366 дней), то разница составит 2 дня. Таким образом, ответ - пятница или суббота. (4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яние до ближайшей к Земле звезды, Проксимы Центавра, составляет  4.2 световых года. Сколько времени займет перелет с Земли на Проксиму Центавра, если скорость космического корабля составляет 2% от скорости свет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 Скорость звездолета составляет 2% или 1/50 от скорости света (4 балла)  Если свет проходит расстояние до Проксимы центавры за 4.2 года (расстояние до звезды 4.2 св. года), значит, звездолет пройдет это расстояние за время в 50 раз большее, т.е. примерно за 210 лет. (4 балл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утник Нептуна Тритон имеет радиус орбиты, равный радиусу орбиты Луны вокруг Земли, но делает один оборот вокруг Нептуна за 6 суток. Во сколько раз отличаются массы Нептуна и масса Земли? Какая из них больш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 Из закона всемирного тяготения и второго закона Ньютона следует, что центростремительное ускорение при движении по круговой орбите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вокруг тела массы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равно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G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2 балла)  С  другой  стороны,  оно  равно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 где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–  орбитальная скорость. Отсюда следует, что, если радиусы орбит одинаковы,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пропорциональн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уна делает оборот по своей орбите примерно за месяц. Так как длины орбит одинаковы, то орбитальная скорость Тритона примерно в 5 раз больше, чем орбитальная скорость Луны. Следовательно, масса Нептуна в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25 раз больше массы Земли. (4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альтернативные способы решения (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закон Кеплера, первую  космическую скорость и т.п.) при отсутствии ошибок также оцениваются в полной мере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395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27:00Z</dcterms:created>
  <dc:creator>Admin</dc:creator>
  <dc:description/>
  <cp:keywords/>
  <dc:language>en-US</dc:language>
  <cp:lastModifiedBy>admin</cp:lastModifiedBy>
  <dcterms:modified xsi:type="dcterms:W3CDTF">2017-10-10T10:19:00Z</dcterms:modified>
  <cp:revision>5</cp:revision>
  <dc:subject/>
  <dc:title/>
</cp:coreProperties>
</file>