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кольный этап)      2017-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нимед, Луна, Каллисто, Ио, Европа.   Найдите лишний объект в  этом  списке и объясните свой выбо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звезда становится ярче по мере того, как поднимается над горизонто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ие из утверждений являются верными, какие неверным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) Солнце относится к звездам спектрального класс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температура поверхности Солнца 6000 К;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Солнце не обладает магнитным полем;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) в спектре Солнца наблюдаются линии поглощения металлов.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котором году 1 сентября пришлось на четверг. На какие дни  недели может выпасть 1 сентября в следующем год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ояние до ближайшей к Земле звезды, Проксимы Центавра, составляет  4.2 световых года. Сколько времени займет перелет с Земли на Проксиму Центавра, если скорость космического корабля составляет 2% от скорости света?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утник Нептуна Тритон имеет радиус орбиты, равный радиусу орбиты Луны вокруг Земли, но делает один оборот вокруг Нептуна за 6 суток. Во сколько раз отличаются массы Нептуна и масса Земли? Какая из них больше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кольный этап)      2017-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нимед, Луна, Каллисто, Ио, Европа.   Найдите лишний объект в  этом  списке и объясните свой выбо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звезда становится ярче по мере того, как поднимается над горизонто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ие из утверждений являются верными, какие невер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: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) Солнце относится к звездам спектрального класс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температура поверхности Солнца 6000 К;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Солнце не обладает магнитным полем;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) в спектре Солнца наблюдаются линии поглощения металлов.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некотором  году  1  сентября  пришлось  на  четверг. На  какие  дни  недели может выпасть 1 сентября в следующем год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ояние до ближайшей к Земле звезды, Проксимы Центавра, составляет  4.2 световых года. Сколько времени займет перелет с Земли на Проксиму Центавра, если скорость космического корабля составляет 2% от скорости света?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утник Нептуна Тритон имеет радиус орбиты, равный радиусу орбиты Луны вокруг Земли, но делает один оборот вокруг Нептуна за 6 суток. Во сколько раз отличаются массы Нептуна и масса Земли? Какая из них больше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536" w:gutter="0" w:header="0" w:top="426" w:footer="0" w:bottom="284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04:00Z</dcterms:created>
  <dc:creator>Admin</dc:creator>
  <dc:description/>
  <cp:keywords/>
  <dc:language>en-US</dc:language>
  <cp:lastModifiedBy>admin</cp:lastModifiedBy>
  <dcterms:modified xsi:type="dcterms:W3CDTF">2017-10-10T10:17:00Z</dcterms:modified>
  <cp:revision>4</cp:revision>
  <dc:subject/>
  <dc:title/>
</cp:coreProperties>
</file>